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050" cy="143954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8000"/>
          <w:sz w:val="36"/>
        </w:rPr>
      </w:pPr>
      <w:r>
        <w:rPr>
          <w:rFonts w:cs="Arial Narrow" w:ascii="Arial Narrow" w:hAnsi="Arial Narrow"/>
          <w:b/>
          <w:i/>
          <w:color w:val="008000"/>
          <w:sz w:val="36"/>
        </w:rPr>
        <w:t>Association des Mycologues francophones de Belgique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8000"/>
          <w:sz w:val="36"/>
        </w:rPr>
      </w:pPr>
      <w:r>
        <w:rPr>
          <w:rFonts w:cs="Arial Narrow" w:ascii="Arial Narrow" w:hAnsi="Arial Narrow"/>
          <w:b/>
          <w:i/>
          <w:color w:val="008000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  <w:t>Formulaire d’inscription à l’AMFB + MLB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rénom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ouse de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rofess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ionalité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Date de naissanc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 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410" w:leader="none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de postal 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  <w:tab/>
        <w:t xml:space="preserve">Commune 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ays :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rriel :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Téléphone :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SM :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taire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>Montant de cotisation versé (MLB-AMFB, pour la Belgique) :</w:t>
        <w:tab/>
        <w:t xml:space="preserve">20,00 € (sans frais de port)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0" w:name="__Fieldmark__14_968466717"/>
      <w:bookmarkStart w:id="1" w:name="__Fieldmark__14_968466717"/>
      <w:bookmarkEnd w:id="1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ab/>
        <w:t xml:space="preserve">25,50 € (avec frais de port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2" w:name="__Fieldmark__15_968466717"/>
      <w:bookmarkStart w:id="3" w:name="__Fieldmark__15_968466717"/>
      <w:bookmarkEnd w:id="3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 xml:space="preserve">Montant de cotisation versé (MLB-AMFB, pour l'étranger) : </w:t>
        <w:tab/>
        <w:t xml:space="preserve">20,00 € (sans frais de port)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4" w:name="__Fieldmark__16_968466717"/>
      <w:bookmarkStart w:id="5" w:name="__Fieldmark__16_968466717"/>
      <w:bookmarkEnd w:id="5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  <w:szCs w:val="18"/>
        </w:rPr>
        <w:tab/>
        <w:t xml:space="preserve">28,50 € (avec frais de port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6" w:name="__Fieldmark__17_968466717"/>
      <w:bookmarkStart w:id="7" w:name="__Fieldmark__17_968466717"/>
      <w:bookmarkEnd w:id="7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e de remplissage du formulair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libri" w:hAnsi="Calibri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myco">
    <w:name w:val="Titre 1 myco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color w:val="000000"/>
      <w:sz w:val="36"/>
      <w:u w:val="single"/>
    </w:rPr>
  </w:style>
  <w:style w:type="paragraph" w:styleId="Titre2myco">
    <w:name w:val="Titre 2 myco"/>
    <w:basedOn w:val="Heading2"/>
    <w:qFormat/>
    <w:pPr>
      <w:numPr>
        <w:ilvl w:val="0"/>
        <w:numId w:val="0"/>
      </w:numPr>
      <w:ind w:left="284" w:hanging="0"/>
      <w:outlineLvl w:val="9"/>
    </w:pPr>
    <w:rPr>
      <w:rFonts w:ascii="Arial Narrow" w:hAnsi="Arial Narrow" w:cs="Arial Narrow"/>
      <w:color w:val="000000"/>
      <w:sz w:val="32"/>
    </w:rPr>
  </w:style>
  <w:style w:type="paragraph" w:styleId="Titre3myco">
    <w:name w:val="Titre 3 myco"/>
    <w:basedOn w:val="Heading3"/>
    <w:qFormat/>
    <w:pPr>
      <w:numPr>
        <w:ilvl w:val="0"/>
        <w:numId w:val="0"/>
      </w:numPr>
      <w:ind w:left="567" w:hanging="0"/>
      <w:outlineLvl w:val="9"/>
    </w:pPr>
    <w:rPr>
      <w:rFonts w:ascii="Arial Narrow" w:hAnsi="Arial Narrow" w:cs="Arial Narrow"/>
      <w:color w:val="000000"/>
      <w:sz w:val="28"/>
    </w:rPr>
  </w:style>
  <w:style w:type="paragraph" w:styleId="Titre4myco">
    <w:name w:val="Titre 4 myco"/>
    <w:basedOn w:val="Normal"/>
    <w:qFormat/>
    <w:pPr>
      <w:ind w:left="851" w:hanging="0"/>
    </w:pPr>
    <w:rPr>
      <w:rFonts w:ascii="Arial Narrow" w:hAnsi="Arial Narrow" w:cs="Arial Narrow"/>
      <w:b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5:39:00Z</dcterms:created>
  <dc:creator>François Corhay</dc:creator>
  <dc:description/>
  <cp:keywords/>
  <dc:language>en-US</dc:language>
  <cp:lastModifiedBy>François Corhay</cp:lastModifiedBy>
  <dcterms:modified xsi:type="dcterms:W3CDTF">2020-05-10T04:45:00Z</dcterms:modified>
  <cp:revision>4</cp:revision>
  <dc:subject/>
  <dc:title/>
</cp:coreProperties>
</file>